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Выполните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Выполни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 xml:space="preserve">В первый день читатель прочита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книги, во второй день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больше. Какую часть книги прочитал читатель за два д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Реши уравнение не выполняя проверку:</w:t>
        <w:b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Если открыть первую трубу, то бассейн можно наполнить водой за 8 часов, если открыть вторую, то за 12 часов, а если открыть третью, то за 16 часов. Открыли все три трубы. Какая часть бассейна будет наполнена за 1 час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9944100" cy="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6pt" to="764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Вариант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Выполните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Выполни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 xml:space="preserve">В первый день турист прошё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м, во второ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м больше. Сколько километров прошёл турист за два д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>Реши уравнение не выполняя проверку:</w:t>
        <w:b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 xml:space="preserve">Одна сторона треугольник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см, вторая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см больше первой, а третья сторо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см больше второй стороны. Найдите периметр треугольника. </w:t>
      </w:r>
    </w:p>
    <w:p>
      <w:pPr>
        <w:pStyle w:val="Normal"/>
        <w:rPr>
          <w:b/>
          <w:b/>
        </w:rPr>
      </w:pPr>
      <w:r>
        <w:rPr>
          <w:b/>
        </w:rPr>
        <w:t>Вариант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60" w:hanging="540"/>
        <w:rPr/>
      </w:pPr>
      <w:r>
        <w:rPr/>
        <w:t>Выполните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60" w:hanging="540"/>
        <w:rPr/>
      </w:pPr>
      <w:r>
        <w:rPr/>
        <w:t>Выполни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60" w:hanging="540"/>
        <w:rPr/>
      </w:pPr>
      <w:r>
        <w:rPr/>
        <w:t xml:space="preserve">В первый день читатель прочита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книги, во второй день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больше. Какую часть книги прочитал читатель за два д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60" w:hanging="540"/>
        <w:rPr/>
      </w:pPr>
      <w:r>
        <w:rPr/>
        <w:t>Реши уравнение не выполняя проверку:</w:t>
        <w:b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60" w:hanging="540"/>
        <w:rPr/>
      </w:pPr>
      <w:r>
        <w:rPr/>
        <w:t>Если открыть первую трубу, то бассейн можно наполнить водой за 8 часов, если открыть вторую, то за 12 часов, а если открыть третью, то за 16 часов. Открыли все три трубы. Какая часть бассейна будет наполнена за 1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260" w:hanging="720"/>
        <w:rPr/>
      </w:pPr>
      <w:r>
        <w:rPr/>
        <w:t>Выполните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260" w:hanging="720"/>
        <w:rPr/>
      </w:pPr>
      <w:r>
        <w:rPr/>
        <w:t>Выполни сложение:</w:t>
        <w:b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260" w:hanging="720"/>
        <w:rPr/>
      </w:pPr>
      <w:r>
        <w:rPr/>
        <w:t xml:space="preserve">В первый день турист прошё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м, во второ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м больше. Сколько километров прошёл турист за два д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260" w:hanging="720"/>
        <w:rPr/>
      </w:pPr>
      <w:r>
        <w:rPr/>
        <w:t>Реши уравнение не выполняя проверку:</w:t>
        <w:b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260" w:hanging="720"/>
        <w:rPr/>
      </w:pPr>
      <w:r>
        <w:rPr/>
        <w:t xml:space="preserve">Одна сторона треугольник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см, вторая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см больше первой, а третья сторо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см больше второй стороны. Найдите периметр треугольника.</w:t>
      </w:r>
    </w:p>
    <w:sectPr>
      <w:type w:val="nextPage"/>
      <w:pgSz w:orient="landscape" w:w="16443" w:h="11906"/>
      <w:pgMar w:left="72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36:00Z</dcterms:created>
  <dc:creator>Sergey</dc:creator>
  <dc:description/>
  <cp:keywords/>
  <dc:language>en-US</dc:language>
  <cp:lastModifiedBy>Sergey</cp:lastModifiedBy>
  <dcterms:modified xsi:type="dcterms:W3CDTF">2006-12-05T16:21:00Z</dcterms:modified>
  <cp:revision>2</cp:revision>
  <dc:subject/>
  <dc:title>Вариант №1</dc:title>
</cp:coreProperties>
</file>